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18288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1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28"/>
        </w:rPr>
        <w:t>ПОЛОЖЕН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ОБ ОРГАНЕ УЧЕНИЧЕСКОГО САМОУПРАВ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Положение об общешкольном совете команди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Общешкольный совет командиров (далее - ОСК) является выборным органом ученического самоуправления школы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( далее - школы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2. ОСК действует на основании действующего законодательства, Устава школы и настоящего Полож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щешкольного совета команди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Целями деятельности ОСК являются: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роли школьников в решении вопросов школьной жизни; </w:t>
      </w:r>
    </w:p>
    <w:p>
      <w:pPr>
        <w:pStyle w:val="Normal"/>
        <w:numPr>
          <w:ilvl w:val="1"/>
          <w:numId w:val="5"/>
        </w:numPr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Воспитание школьников в духе демократической культуры, социальной ответственности и гражданской активности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деятельности ОСК являютс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интересов учащихся в процессе управления школо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развитие инициатив учащихся в школьной и общественной жизн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ав учащихся; 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Привлечение учащихся к программам районного школьного самоуправ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бщешкольного совета командиров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ОСК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3.1. Привлекает учащихся к решению вопросов жизни школы: изучает и формулирует мнение школьников по вопросам школьной жизни, представляет позицию учащихся в органах управления школой, разрабатывает предложения по совершенствованию учебно-воспитательного процесс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3.2. Формулирует мнение учащихся школы по вопросам, рассматриваемым в районном ученическом совете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3.3. Содействует реализации инициатив учащихся во внеучебной деятельности: изучает интересы и потребности школьников в сфере внеучебной деятельности, создаёт условия для их реализации, привлекает учащихся к организации воспитательной работы школы;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3.4. Содействует разрешению конфликтных вопросов: участвует в решении школьных проблем, согласовании интересов учащихся, учителей и родителей, организует работу по защите прав учащихся, укреплению дисциплины и порядк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3.5. Информирует учащихся о деятельности районной системы школьного самоуправления, содействует организации программ и проектов районного ученического самоуправления на территории школ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общешкольного совета команди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щешкольный совет командиров имеет право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оводить на территории школы собрания, в том числе закрытые, и иные мероприятия не реже 1 раза в месяц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2. Размещать на территории школы информацию в отведенных для этого местах, в школьных средствах информации, получать время для выступлений своих представителей на классных часах и родительских собраниях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аправлять в Администрацию школы письменные запросы, предложения и получать на них официальные ответ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накомиться с нормативными документами школы и их проектами и вносить к ним свои предложени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лучать от Администрации школы информацию по вопросам жизни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6. Представлять интересы учеников  на педагогических советах, собраниях, посвященных решению вопросов жизни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роводить встречи с директором школы и другими представителями Администрации не реже 1 раза в месяц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Проводить среди учащихся опросы и референдум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Направлять своих представителей для работы в коллегиальных органах управления школо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Организовывать  сбор предложений учащихся, проводить открытые слушания, ставить вопрос о решении поднятых школьниками проблем перед Администрацией школы, другими органами и организациями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11. Принимать решения по рассматриваемым вопросам, информировать учащихся, Администрацию школы и другие органы о принятых решениях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ользоваться организационной поддержкой должностных лиц школы, отвечающих за воспитательную работу, при подготовке и проведении мероприяти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Вносить в Администрацию школы предложения по совершенствованию учебно-воспитательного процесса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Вносить в Администрацию школы предложения о поощрении и наказании учащихс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15. Опротестовывать решения Администрации и других органов управления школой, действия работников школы, противоречащие Уставу школы;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6. Создавать печатные орган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17. Устанавливать отношения и организовывать совместную деятельность с ученическими советами других учебных заведени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18. Направлять представителей ОСК на заседания органов управления школой, рассматривающих вопросы о дисциплинарных проступках учащихс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Использовать оргтехнику, средства связи и другое имущество школы по согласованию с Администраци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Участвовать в разрешении конфликтных вопросов между учениками, учителями и родителями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1. Вносить предложения в план учебно-воспитательной работы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2. Представлять интересы учащихся в органах и организациях вне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3. Участвовать в формировании составов школьных делегаций на мероприятиях районного уровня и выше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4. Организовывать выборы представителей районного ученического совет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5. Осуществлять иные полномочия в соответствии с законодательством и Уставом школ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формирования и структура общешкольного совета команди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5.1. Общешкольный совет командиров формируется на выборной основе сроком на один год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состав ОСК учащимися 8-11 классов избирается по одному представителю от класс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5.3. ОСК самостоятельно определяет свою структуру, избирает из своего состава Председателя ОСК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 составе ОСК формируются комисс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положение вступает в силу с момента утверждени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Изменения в настоящее положение вносятся директором школы по предложению общешкольного совета командиров.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7:00Z</dcterms:created>
  <dc:creator>USER</dc:creator>
  <dc:description/>
  <cp:keywords/>
  <dc:language>en-US</dc:language>
  <cp:lastModifiedBy>Алжанат</cp:lastModifiedBy>
  <cp:lastPrinted>2014-11-08T21:09:00Z</cp:lastPrinted>
  <dcterms:modified xsi:type="dcterms:W3CDTF">2016-04-11T08:35:00Z</dcterms:modified>
  <cp:revision>5</cp:revision>
  <dc:subject/>
  <dc:title>ПОЛОЖЕНИЕ О КЛАССНОМ РУКОВОДИТЕЛЕ</dc:title>
</cp:coreProperties>
</file>